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О внесении изменений в Закон Новосибирской области «</w:t>
      </w:r>
      <w:r>
        <w:rPr>
          <w:b/>
          <w:color w:val="000000"/>
          <w:szCs w:val="28"/>
        </w:rPr>
        <w:t>О мерах социальной поддержки отдельных категорий граждан, проживающих в Новосибирской области</w:t>
      </w:r>
      <w:r>
        <w:rPr>
          <w:b/>
          <w:szCs w:val="28"/>
        </w:rPr>
        <w:t>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Реализация проекта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 (далее – проект закона) не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 </w:t>
        <w:noBreakHyphen/>
        <w:t xml:space="preserve"> министерство).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Cs w:val="28"/>
        </w:rPr>
        <w:t xml:space="preserve">Проект закона подготовлен в целях устранения нарушений, выявленных в ходе проверки Контрольно-счетной палатой Новосибирской области законности и результативности использования средств областного бюджета, направленных на повышение качества жизни, степени социальной защищенности, содействия активному участию в жизни общества граждан пожилого возраста за 2018 год и текущий 2019 год, указанных в представлении Контрольно-счетной палаты Новосибирской области от 24 января 2020 год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доставление единовременной денежной выплаты на организацию поездок к местам боев, единовременной денежной выплаты на организацию поездок к местам захоронения погибших участников Великой Отечественной войны 1941-1945 годов, а также единовременной денежной выплаты на приобретение надгробных памятников будет осуществляться в пределах запланированной численности получателей: 2020 год </w:t>
        <w:noBreakHyphen/>
        <w:t> 417 человек, 2021 год – 417 человек, 2022 год </w:t>
        <w:noBreakHyphen/>
        <w:t> 417 человек. Законом Новосибирской области от 25декабря 2019 года № 454-ОЗ «Об областном бюджете Новосибирской области на 2020 год и плановый период 2021 и 2022 годов» министерству предусмотрены средства на реализацию проекта закона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Новосибирской области», утвержденной постановлением Правительства Новосибирской области от 31 июля 2013 года № 322-п: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мероприятие 2.1.1.1. Оказание финансовой единовременной поддержки на организацию поездок участников войны к местам боев и близких родственников (вдова, вдовец, брат, сестра, сын, дочь) погибших участников Великой Отечественной войны 1941-1945 годов к местам их захоронения, а также семьям участников Великой Отечественной войны 1941-1945 годов, умерших до 12 июня 1990 года, на приобретение надгробных памятников в сумме 5 042,16 тыс. руб. ежегодно. Начиная с 2022 года мероприятия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планируется к реализации в рамках государственной программы Новосибирской области «Социальная поддержка в Новосибирской области».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Учитывая категории, которым предоставляются предусмотренные проектом закона меры социальной поддержки, прогнозируется уменьшение количества их получателей.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В 2017 году на приобретение надгробных памятников было подано 422</w:t>
      </w:r>
      <w:r>
        <w:rPr/>
        <w:t xml:space="preserve"> </w:t>
      </w:r>
      <w:r>
        <w:rPr>
          <w:szCs w:val="28"/>
        </w:rPr>
        <w:t>заявления, в 2018 году – 332</w:t>
      </w:r>
      <w:r>
        <w:rPr/>
        <w:t xml:space="preserve"> </w:t>
      </w:r>
      <w:r>
        <w:rPr>
          <w:szCs w:val="28"/>
        </w:rPr>
        <w:t>заявления, в 2019 году – 314</w:t>
      </w:r>
      <w:r>
        <w:rPr/>
        <w:t xml:space="preserve"> </w:t>
      </w:r>
      <w:r>
        <w:rPr>
          <w:szCs w:val="28"/>
        </w:rPr>
        <w:t>заявления.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В 2017 году на организацию поездок к местам захоронения погибших участников Великой Отечественной войны 1941-1945 годов было подано 42 заявления, в 2018 году – 31 заявление, в 2019 году – 31 заявление.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В 2017 – 2019 годах заявления на организацию поездок к местам боев не поступа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Таким образом, для реализации проекта закона не потребуется дополнительных затрат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10:00Z</dcterms:created>
  <dc:creator>test</dc:creator>
  <dc:description/>
  <dc:language>en-US</dc:language>
  <cp:lastModifiedBy>pavi</cp:lastModifiedBy>
  <cp:lastPrinted>2020-04-30T16:05:00Z</cp:lastPrinted>
  <dcterms:modified xsi:type="dcterms:W3CDTF">2020-04-30T09:38:00Z</dcterms:modified>
  <cp:revision>3</cp:revision>
  <dc:subject/>
  <dc:title/>
</cp:coreProperties>
</file>